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46"/>
        <w:gridCol w:w="16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sterstwo Finansów uprzejmie informuje, że mając na uwadze zgłaszane przez użytkowników postulaty, począwszy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od dnia 4 stycznia 2016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prowadza się w ramach usługi e- Załączniki możliwość wysyłania bezpośrednio z poziomu tej aplikacji dokumentów kierowanych do oddziału celnego w postaci ustandaryzowanego pakietu.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yfikacja pakietu e-załączników zostanie udostępniona na stronie internetowej Izby Celnej w Białej Podlaskiej pod adresem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ialapodlaska.scelna.gov.pl/web/icbialapodlaska/jak-zalatwic-sprawe/zadania-centralne/ezalacznik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korzystania z nowej funkcjonalności zostaną uwzględnione w nowej wersj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strukcji obsługi aplikacji e- Załączni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tj. załącznika nr 4 do opublikowanej na stronach internetowych MF Instrukcji „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kumenty przedkładane na potrzeby obsługi elektronicznych zgłoszeń cel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).</w:t>
            </w:r>
          </w:p>
          <w:p>
            <w:pPr>
              <w:pStyle w:val="Normal"/>
              <w:spacing w:lineRule="auto" w:line="360" w:before="280" w:after="28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o informujemy, że aktualizacji ulegną także pozostałe załączniki do ww. Instrukcji. Ich modyfikacja polega na tym, że w związku z wdrożeniem produkcyjnym w dniu 15 października 2015r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stemu TRACES, umożliwiającego Służbie Celnej elektroniczny dostęp do wystawianych przez służby weterynaryjne dokumentów CVED, dokument ten wykreślony zostanie z załączników 1 oraz 2 i odpowiednio dopisany w załączniku nr 3 jako dokument, którego przedłożenie nie jest wymagane wraz ze zgłoszeniem celnym. Oczywiście nadal istnieje obowiązek deklarowania dokumentu w Polu 44 zgłoszenia celnego, przechowywania i przedstawienia go na żądanie organu celnego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ć wymianie podlegają wszystkie załączniki to sama Instrukcja „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kumenty przedkładane na potrzeby obsługi elektronicznych zgłoszeń cel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pozostaje bez zmia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bialapodlaska.scelna.gov.pl/web/icbialapodlaska/jak-zalatwic-sprawe/zadania-centralne/ezalaczniki</w:t>
              </w:r>
            </w:hyperlink>
            <w:r>
              <w:rPr>
                <w:rFonts w:cs="Times New Roman" w:ascii="Times New Roman" w:hAnsi="Times New Roman"/>
                <w:sz w:val="12"/>
                <w:szCs w:val="1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82/2015&#10;z dnia 28.1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alapodlaska.scelna.gov.pl/web/icbialapodlaska/jak-zalatwic-sprawe/zadania-centralne/ezalaczniki" TargetMode="External"/><Relationship Id="rId3" Type="http://schemas.openxmlformats.org/officeDocument/2006/relationships/hyperlink" Target="http://bialapodlaska.scelna.gov.pl/web/icbialapodlaska/jak-zalatwic-sprawe/zadania-centralne/ezalacznik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08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5-12-28T13:08:00Z</dcterms:modified>
  <cp:revision>2</cp:revision>
  <dc:subject/>
  <dc:title>Szanowni Państwo</dc:title>
</cp:coreProperties>
</file>